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е да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Законодательного Собрания Камчат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евять месяцев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6" w:type="dxa"/>
        <w:jc w:val="left"/>
        <w:tblInd w:w="-31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8"/>
        <w:gridCol w:w="8437"/>
        <w:gridCol w:w="1171"/>
      </w:tblGrid>
      <w:tr>
        <w:trPr>
          <w:trHeight w:val="296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9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ссии Законодательного Собрания Камчатского края</w:t>
            </w:r>
          </w:p>
        </w:tc>
      </w:tr>
      <w:tr>
        <w:trPr>
          <w:trHeight w:val="392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ведено сессий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всего)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очередные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внеочередные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.</w:t>
            </w:r>
          </w:p>
        </w:tc>
        <w:tc>
          <w:tcPr>
            <w:tcW w:w="9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Нормотворчество</w:t>
            </w:r>
          </w:p>
        </w:tc>
      </w:tr>
      <w:tr>
        <w:trPr>
          <w:trHeight w:val="287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.1.</w:t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нято постановлений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всего)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з них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</w:t>
            </w:r>
          </w:p>
        </w:tc>
      </w:tr>
      <w:tr>
        <w:trPr>
          <w:trHeight w:val="287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рмативные правовые акты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 нормативные, из них: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291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- о принятии законов (общий показатель в двух чтениях и в первом чтении)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169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о Законе РФ о поправке к Конституции РФ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о проекте федерального закон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об обращениях Законодательного Собрания Камчатского кра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 об отчетах, докладах, информациях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 о назначении на должности мировых судей судебных участков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 о кандидатах представителей общественности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о назначении на должность Уполномоченного 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о согласовании на должность в Правительство Камчатского кра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9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о протестах прокурор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о присвоении Звания «Почетный житель Камчатки»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организационного характер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87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о иным вопросам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99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2.</w:t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становления внесены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всего), из них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кроме постановлений о принятии законов):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бернатором Камчатского края и Правительством Камчатского кра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седателем Законодательного Собрания Камчатского кра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вым заместителем председателя Законодательного Собрания Камчатского кра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ами постоянного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ами постоянного комитета по природопользованию, аграрной политике и экологической безопасност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ами постоянного комитета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ами постоянного комитета по социальной политике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ами Чуевым Б.Н. и Сущевой М.В.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й депутатов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ой палатой Камчатского кра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лномоченным по правам человека в Камчатском крае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нято Законов Камчатского края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всего), из ни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: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</w:t>
            </w:r>
          </w:p>
        </w:tc>
      </w:tr>
      <w:tr>
        <w:trPr>
          <w:trHeight w:val="253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ые законы,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в том числе в связи с приведением в соответствие с федеральным законодательством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 внесении изменений и дополнений,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в том числе в связи с приведением в соответствие с федеральным законодательством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28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 признании утратившими силу законов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в том числе в связи с приведением в соответствие с федеральным законодательством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 приостановления действия </w:t>
            </w:r>
            <w:r>
              <w:rPr>
                <w:bCs/>
                <w:i/>
                <w:color w:val="000000"/>
                <w:sz w:val="22"/>
                <w:szCs w:val="22"/>
              </w:rPr>
              <w:t>(приведение в соответствие с федеральным законодательством)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3.1.</w:t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ято в 1-м чтени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.</w:t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принятых законо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фере </w:t>
            </w:r>
            <w:r>
              <w:rPr>
                <w:sz w:val="22"/>
                <w:szCs w:val="22"/>
              </w:rPr>
              <w:t>государственного строительства и местного самоуправления, в т.ч. по вопросам наделения органов местного самоуправления муниципальных образований в Камчатском крае государственными полномочиям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79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фере государственной, госу</w:t>
            </w:r>
            <w:r>
              <w:rPr>
                <w:sz w:val="22"/>
                <w:szCs w:val="22"/>
              </w:rPr>
              <w:t>дарственной гражданской и муниципальной службы, противодействия коррупци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3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избирательного прав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фере </w:t>
            </w:r>
            <w:r>
              <w:rPr>
                <w:sz w:val="22"/>
                <w:szCs w:val="22"/>
              </w:rPr>
              <w:t xml:space="preserve">экономики, бюджетной и налоговой политики, предпринимательства и собственности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сфере </w:t>
            </w:r>
            <w:r>
              <w:rPr>
                <w:sz w:val="22"/>
                <w:szCs w:val="22"/>
              </w:rPr>
              <w:t>образования, науки, культуры, молодежной политики, социальной поддержки отдельных категорий граждан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жилищного законодательства, градостроительной деятельност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административно-территориального устройств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природопользования, экологии и с/х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законодательства об административных правонарушениях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деятельности мировых судей, квалификационной коллегии судей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народных художественных промысло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9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инятые законы внесены: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бернатором Камчатского кра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ами Законодательного Собрания, из них: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ем Законодательного Собрания Камчатского края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ами постоянного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ами постоянного комитета по социальной политике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ами постоянного комитета по природопользованию, аграрной политике и экологической безопасност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ами постоянного комитета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-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урором Камчатского кра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-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бирательной комиссией Камчатского кра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-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лномоченным по правам человека в Камчатском крае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9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4"/>
        <w:gridCol w:w="1701"/>
        <w:gridCol w:w="35"/>
        <w:gridCol w:w="2587"/>
        <w:gridCol w:w="48"/>
        <w:gridCol w:w="546"/>
        <w:gridCol w:w="1134"/>
        <w:gridCol w:w="611"/>
        <w:gridCol w:w="98"/>
        <w:gridCol w:w="567"/>
        <w:gridCol w:w="186"/>
        <w:gridCol w:w="567"/>
        <w:gridCol w:w="850"/>
        <w:gridCol w:w="709"/>
      </w:tblGrid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963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бота Президиума Законодательного Собрания Камчатского края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о заседаний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няты решения по вопросам, в том числе: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5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1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по проектам федеральных законов </w:t>
            </w:r>
            <w:r>
              <w:rPr>
                <w:bCs/>
                <w:color w:val="000000"/>
                <w:sz w:val="21"/>
                <w:szCs w:val="21"/>
              </w:rPr>
              <w:t>(всего)/из них не поддержан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1</w:t>
            </w:r>
            <w:r>
              <w:rPr>
                <w:color w:val="000000"/>
              </w:rPr>
              <w:t>/145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2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 законодательным инициативам законодательных (представительных) органов субъектов РФ/</w:t>
            </w:r>
            <w:r>
              <w:rPr>
                <w:bCs/>
                <w:color w:val="000000"/>
                <w:sz w:val="21"/>
                <w:szCs w:val="21"/>
              </w:rPr>
              <w:t>из них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не поддержан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9</w:t>
            </w:r>
            <w:r>
              <w:rPr>
                <w:color w:val="000000"/>
              </w:rPr>
              <w:t>/12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3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 обращениям законодательных (представительных) органов субъектов РФ</w:t>
            </w:r>
            <w:r>
              <w:rPr>
                <w:bCs/>
                <w:color w:val="000000"/>
                <w:sz w:val="21"/>
                <w:szCs w:val="21"/>
              </w:rPr>
              <w:t>/из них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  <w:sz w:val="21"/>
                <w:szCs w:val="21"/>
              </w:rPr>
              <w:t>не поддержан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9</w:t>
            </w:r>
            <w:r>
              <w:rPr>
                <w:color w:val="000000"/>
              </w:rPr>
              <w:t>/4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4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обращениям Президиума Законодательного Собрания Камчатского кра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sz w:val="21"/>
                <w:szCs w:val="21"/>
              </w:rPr>
              <w:t xml:space="preserve">- к Губернатору Камчатского края с предложением </w:t>
            </w:r>
            <w:r>
              <w:rPr>
                <w:i/>
                <w:sz w:val="21"/>
                <w:szCs w:val="21"/>
              </w:rPr>
              <w:t>о создании рабочей группы по вопросам совершенствования регулирования и применения Закона Камчатского края от 02.12.2013 № 359 "Об организации проведения капитального ремонта общего имущества в многоквартирных домах в Камчатском крае"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- к З</w:t>
            </w:r>
            <w:r>
              <w:rPr>
                <w:bCs/>
                <w:i/>
                <w:color w:val="000000"/>
                <w:sz w:val="21"/>
                <w:szCs w:val="21"/>
              </w:rPr>
              <w:t>аместителю Министра образования и науки Российской Федерации В.Ш. Каганову по вопросу направления средств субсидии из федерального бюджета (в рамках Распоряжения Правительства Российской Федерации от 31.03.2014 № 482-р) на реализацию одного мероприятия, а именно – ремонт спортивных залов шести школ, расположенных в сельской местности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1"/>
                <w:szCs w:val="21"/>
              </w:rPr>
              <w:t>- к Губернатору Камчатского края о запрете продажи на территории Камчатского края слабоалкогольных тонизирующих напитков и ограничении продажи безалкогольных тонизирующих напитк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5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по награждениям </w:t>
            </w:r>
            <w:r>
              <w:rPr>
                <w:bCs/>
                <w:color w:val="000000"/>
                <w:sz w:val="21"/>
                <w:szCs w:val="21"/>
              </w:rPr>
              <w:t xml:space="preserve">Законодательного Собрания Камчатского края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Cs/>
                <w:i/>
                <w:color w:val="000000"/>
                <w:sz w:val="21"/>
                <w:szCs w:val="21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8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Почетной грамотой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Благодарственным письмом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</w:tr>
      <w:tr>
        <w:trPr>
          <w:trHeight w:val="226" w:hRule="atLeast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Благодарственным письмом и памятным подарком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Благодарственным письмом и ценным подарком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амятным подарком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Ценным подарком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6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о направлении представителей Законодательного Собрания Камчатского края в состав рабочих групп, комиссий, советов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7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о вопросам организационного характера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8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 иным вопросам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</w:t>
            </w:r>
          </w:p>
        </w:tc>
        <w:tc>
          <w:tcPr>
            <w:tcW w:w="963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опросы внесены </w:t>
            </w:r>
            <w:r>
              <w:rPr>
                <w:bCs/>
                <w:color w:val="000000"/>
                <w:sz w:val="22"/>
                <w:szCs w:val="22"/>
              </w:rPr>
              <w:t>(разбивка по докладчикам):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едседателем Законодательного Собрания Камчатского края (Раенко В.Ф.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1"/>
                <w:szCs w:val="21"/>
              </w:rPr>
              <w:t>Первым заместителем председателя Законодательного Собрания Камчатского края (Бойцовым Л.Н.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Заместителем председателя Законодательного Собрания Камчатского кра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1"/>
                <w:szCs w:val="21"/>
              </w:rPr>
              <w:t>(Макловым К.Г.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1"/>
                <w:szCs w:val="21"/>
              </w:rPr>
              <w:t xml:space="preserve">Заместителем председателя Законодательного Собрания Камчатского края – председателем </w:t>
            </w:r>
            <w:r>
              <w:rPr>
                <w:color w:val="000000"/>
                <w:sz w:val="21"/>
                <w:szCs w:val="21"/>
              </w:rPr>
              <w:t>постоянного комитета по природопользованию, аграрной политике и экологической безопасности</w:t>
            </w:r>
            <w:r>
              <w:rPr>
                <w:bCs/>
                <w:color w:val="000000"/>
                <w:sz w:val="21"/>
                <w:szCs w:val="21"/>
              </w:rPr>
              <w:t xml:space="preserve"> (Гранатовым Р.Г.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путатами постоянного комитета по природопользованию, аграрной политике и экологической безопасности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епутатами постоянного комитета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епутатами постоянного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1"/>
                <w:szCs w:val="21"/>
              </w:rPr>
              <w:t>Депутатами постоянного комитета по социальной политике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онтрольно-счетной палатой Камчатского края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963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бота постоянных комитетов </w:t>
            </w:r>
            <w:r>
              <w:rPr>
                <w:b/>
                <w:color w:val="000000"/>
              </w:rPr>
              <w:t xml:space="preserve">Законодательного Собрания Камчатского кр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отраженная в иных разделах отчета)</w:t>
            </w:r>
          </w:p>
        </w:tc>
      </w:tr>
      <w:tr>
        <w:trPr>
          <w:trHeight w:val="2647" w:hRule="atLeast"/>
          <w:cantSplit w:val="true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комитета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Комитет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Комитет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итет п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социальной полити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Комитет по природопользованию, аграрной политике и экологическ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56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о заседаний/из них выездные засе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/4</w:t>
            </w:r>
          </w:p>
        </w:tc>
      </w:tr>
      <w:tr>
        <w:trPr>
          <w:trHeight w:val="169" w:hRule="atLeast"/>
        </w:trPr>
        <w:tc>
          <w:tcPr>
            <w:tcW w:w="56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но вопро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</w:t>
            </w:r>
          </w:p>
        </w:tc>
      </w:tr>
      <w:tr>
        <w:trPr>
          <w:trHeight w:val="169" w:hRule="atLeast"/>
        </w:trPr>
        <w:tc>
          <w:tcPr>
            <w:tcW w:w="56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лушано докладов, информаций Министров, руководителей Служб, Агентств, Инспекций Камчатского края, территориальных органов федеральных органов власти, органов местного самоуправления, и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169" w:hRule="atLeast"/>
        </w:trPr>
        <w:tc>
          <w:tcPr>
            <w:tcW w:w="56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вопросов, вынесенных на Президиум </w:t>
            </w:r>
            <w:r>
              <w:rPr>
                <w:color w:val="000000"/>
                <w:sz w:val="19"/>
                <w:szCs w:val="19"/>
              </w:rPr>
              <w:t>(кроме проектов ФЗ, обращений, законодательных инициатив субъектов РФ, о награждении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69" w:hRule="atLeast"/>
        </w:trPr>
        <w:tc>
          <w:tcPr>
            <w:tcW w:w="56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о рабочих совещ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56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готовлено справочного и информационного материала, в том числе по результатам мониторинга законодатель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324" w:hRule="atLeast"/>
        </w:trPr>
        <w:tc>
          <w:tcPr>
            <w:tcW w:w="56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ссмотрено обращений юрид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443" w:hRule="atLeast"/>
        </w:trPr>
        <w:tc>
          <w:tcPr>
            <w:tcW w:w="56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нято участие в заседаниях Правительства Камчатского края, коллегиях, комиссиях, советах и д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 участие в иных мероприятиях комитета, в т. ч встречи в трудовых коллектив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6</w:t>
            </w:r>
          </w:p>
        </w:tc>
      </w:tr>
      <w:tr>
        <w:trPr>
          <w:trHeight w:val="260" w:hRule="atLeast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963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депутатов Законодательного Собрания Камчатского края с избирателями</w:t>
            </w:r>
          </w:p>
        </w:tc>
      </w:tr>
      <w:tr>
        <w:trPr>
          <w:trHeight w:val="327" w:hRule="atLeast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7.1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Всего поступило обращений, </w:t>
            </w:r>
            <w:r>
              <w:rPr>
                <w:bCs/>
                <w:color w:val="000000"/>
                <w:sz w:val="22"/>
                <w:szCs w:val="22"/>
              </w:rPr>
              <w:t xml:space="preserve">в их числе:         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                                                    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- личные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Cs/>
                <w:i/>
                <w:color w:val="000000"/>
                <w:sz w:val="22"/>
                <w:szCs w:val="22"/>
              </w:rPr>
              <w:t>- коллективные обращени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4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75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9</w:t>
            </w:r>
          </w:p>
        </w:tc>
      </w:tr>
      <w:tr>
        <w:trPr/>
        <w:tc>
          <w:tcPr>
            <w:tcW w:w="8834" w:type="dxa"/>
            <w:gridSpan w:val="1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седателю Законодательного Собрания Камчатского края (Раенко В.Ф.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88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вому заместителю председателя Законодательного Собрания Камчатского края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Бойцову Л.Н.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834" w:type="dxa"/>
            <w:gridSpan w:val="1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местителю председателя Законодательного Собрания Камчатского кра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(Маклову К.Г.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аместителю председателя Законодательного Собрания Камчатского края – председателю </w:t>
            </w:r>
            <w:r>
              <w:rPr>
                <w:color w:val="000000"/>
                <w:sz w:val="22"/>
                <w:szCs w:val="22"/>
              </w:rPr>
              <w:t>постоянного комитета по природопользованию, аграрной политике и экологической безопасности</w:t>
            </w:r>
            <w:r>
              <w:rPr>
                <w:bCs/>
                <w:color w:val="000000"/>
                <w:sz w:val="22"/>
                <w:szCs w:val="22"/>
              </w:rPr>
              <w:t xml:space="preserve"> (Гранатову Р.Г.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путатам постоянного комитета по природопользованию, аграрной политике и экологической безопасности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52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путатам постоянного комитета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путатам постоянного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ам постоянного комитета по социальной политике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утатам Законодательного Собрания Камчатского края </w:t>
            </w:r>
            <w:r>
              <w:rPr>
                <w:color w:val="000000"/>
              </w:rPr>
              <w:t xml:space="preserve">(работающим на </w:t>
            </w:r>
            <w:r>
              <w:rPr/>
              <w:t>неосвобожденной основе</w:t>
            </w:r>
            <w:r>
              <w:rPr>
                <w:color w:val="000000"/>
                <w:sz w:val="22"/>
                <w:szCs w:val="22"/>
              </w:rPr>
              <w:t xml:space="preserve">) по избирательному округу: </w:t>
            </w:r>
          </w:p>
          <w:p>
            <w:pPr>
              <w:pStyle w:val="Normal"/>
              <w:tabs>
                <w:tab w:val="clear" w:pos="708"/>
                <w:tab w:val="left" w:pos="4072" w:leader="none"/>
              </w:tabs>
              <w:ind w:left="50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 (Голубеву С.Н.)</w:t>
            </w:r>
          </w:p>
          <w:p>
            <w:pPr>
              <w:pStyle w:val="Normal"/>
              <w:tabs>
                <w:tab w:val="clear" w:pos="708"/>
                <w:tab w:val="left" w:pos="4072" w:leader="none"/>
              </w:tabs>
              <w:ind w:left="50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 (Пучковскому М.Л.)</w:t>
            </w:r>
          </w:p>
          <w:p>
            <w:pPr>
              <w:pStyle w:val="Normal"/>
              <w:tabs>
                <w:tab w:val="clear" w:pos="708"/>
                <w:tab w:val="left" w:pos="4072" w:leader="none"/>
              </w:tabs>
              <w:ind w:left="50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 (Евтушок И.П.)</w:t>
            </w:r>
          </w:p>
          <w:p>
            <w:pPr>
              <w:pStyle w:val="Normal"/>
              <w:tabs>
                <w:tab w:val="clear" w:pos="708"/>
                <w:tab w:val="left" w:pos="4072" w:leader="none"/>
              </w:tabs>
              <w:ind w:left="50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2 (Редькину И.В.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39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Всего рассмотрено обращений на отчетную дату (исполнено) – 456 (или 88,7%), из них: 447 </w:t>
            </w:r>
            <w:r>
              <w:rPr>
                <w:i/>
                <w:color w:val="000000"/>
                <w:sz w:val="22"/>
                <w:szCs w:val="22"/>
              </w:rPr>
              <w:t>(или 98%) с положительным результатом, на 9 (или 2%) даны обоснованные отказы и разъяснения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.</w:t>
            </w:r>
          </w:p>
        </w:tc>
        <w:tc>
          <w:tcPr>
            <w:tcW w:w="963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тическая направленность поступивших обращений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дравоохранение и экология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(35,4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циальная защита населени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(27,8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жилищно-коммунальное хозяйство и вопросы жиль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(14,8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экономика и финансы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(3,7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транспорт, дороги, строительство, связь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(2,7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труд и занятость, з/п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(1,7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бота правоохранительных органов, деятельность судебных органов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(1,4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нсионное обеспечение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(1,4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зование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(1,1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авовые вопросы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(1,0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ука, культура, информация, спорт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(1,0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осударство, политика, местное самоуправление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(0,6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ажданство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(0,6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ельское хозяйство, землепользование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4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омышленность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2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ррупци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(0,2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ное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(6,0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.</w:t>
            </w:r>
          </w:p>
        </w:tc>
        <w:tc>
          <w:tcPr>
            <w:tcW w:w="963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ращения поступили от жителей </w:t>
            </w:r>
            <w:r>
              <w:rPr>
                <w:color w:val="000000"/>
                <w:sz w:val="22"/>
                <w:szCs w:val="22"/>
              </w:rPr>
              <w:t xml:space="preserve">(по географической принадлежности / % от числа избирателей, зарегистрированных в муниципальном образовании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тропавловск-Камчатского городского округа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4 (0,2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лютор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 (1,7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енжинского муниципального района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(2,6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рагинского муниципального района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 (1,3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Елизовского муниципального района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(0,07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Тигильского муниципального района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(0,1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ородского округа «поселок Палана»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 (0,9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ыстринского муниципального района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(0,6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ильковского муниципального района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(0,2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илючинского городского округа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(0,04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сть-Большерецкого муниципального района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(0,08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болевского муниципального района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(0,3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сть-Камчатского муниципального района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(0,06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леут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2 %)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живающих в других регионах Российской Федерации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7.4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я личного приема граждан депутатами </w:t>
            </w:r>
            <w:r>
              <w:rPr>
                <w:color w:val="000000"/>
                <w:sz w:val="22"/>
                <w:szCs w:val="22"/>
              </w:rPr>
              <w:t>(принято граждан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ринято граждан/из них в региональной общественной приемной Председателя Партии «ЕДИНАЯ РОССИЯ» Д.А. Медведева в Камчатском крае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48/372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751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слушано отчётов, докладов, информаций на сессиях</w:t>
            </w:r>
            <w:r>
              <w:rPr>
                <w:bCs/>
                <w:color w:val="000000"/>
              </w:rPr>
              <w:t>: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сессии</w:t>
            </w:r>
          </w:p>
        </w:tc>
      </w:tr>
      <w:tr>
        <w:trPr/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198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боте Законодательного Собрания Камчатского края за 2013 го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2.2014</w:t>
            </w:r>
          </w:p>
        </w:tc>
      </w:tr>
      <w:tr>
        <w:trPr>
          <w:trHeight w:val="303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чет о работе органов внутренних дел Камчатского края в 2013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2.2014</w:t>
            </w:r>
          </w:p>
        </w:tc>
      </w:tr>
      <w:tr>
        <w:trPr/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тчет о результатах приватизации имущества, находящегося в государственной собственности Камчатского края, за 2013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3.2014</w:t>
            </w:r>
          </w:p>
        </w:tc>
      </w:tr>
      <w:tr>
        <w:trPr/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езультатах деятельности Контрольно-счетной палаты Камчатского края за 2013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5.2014</w:t>
            </w:r>
          </w:p>
        </w:tc>
      </w:tr>
      <w:tr>
        <w:trPr/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езультатах деятельности Правительства Камчатского края за 2013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6.2014</w:t>
            </w:r>
          </w:p>
        </w:tc>
      </w:tr>
      <w:tr>
        <w:trPr>
          <w:trHeight w:val="543" w:hRule="atLeast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751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Организовано и проведено мероприятий, в т. ч. совещаний, круглых столов, «правительственных часов», рабочих групп и комиссий</w:t>
            </w:r>
            <w:r>
              <w:rPr>
                <w:color w:val="000000"/>
                <w:sz w:val="23"/>
                <w:szCs w:val="23"/>
              </w:rPr>
              <w:t>: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оведения</w:t>
            </w:r>
          </w:p>
        </w:tc>
      </w:tr>
      <w:tr>
        <w:trPr>
          <w:trHeight w:val="303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турнир по самбо среди детей «Новогодние призы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1.2014</w:t>
            </w:r>
          </w:p>
        </w:tc>
      </w:tr>
      <w:tr>
        <w:trPr>
          <w:trHeight w:val="303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ция в поддержку олимпийцев и паралимпийцев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2.2014</w:t>
            </w:r>
          </w:p>
        </w:tc>
      </w:tr>
      <w:tr>
        <w:trPr>
          <w:trHeight w:val="303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ание Соглашения о сотрудничестве с Думой Магаданской обла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2.2014</w:t>
            </w:r>
          </w:p>
        </w:tc>
      </w:tr>
      <w:tr>
        <w:trPr>
          <w:trHeight w:val="303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йд по проверке условий проживания студентов в общежитиях профтехучилищ г. Петропавловска-Камчатского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2.2014</w:t>
            </w:r>
          </w:p>
        </w:tc>
      </w:tr>
      <w:tr>
        <w:trPr>
          <w:trHeight w:val="303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ездное заседание постоянного комитета по </w:t>
            </w:r>
            <w:r>
              <w:rPr>
                <w:iCs/>
                <w:color w:val="000000"/>
                <w:sz w:val="22"/>
                <w:szCs w:val="22"/>
              </w:rPr>
              <w:t xml:space="preserve">экономике, собственности, бюджету, налоговой политике и предпринимательской деятельности, состоявшееся в с.Николаевка Елизовского муниципального района по вопросу строительства котельной на ул. Советская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2.2014</w:t>
            </w:r>
          </w:p>
        </w:tc>
      </w:tr>
      <w:tr>
        <w:trPr>
          <w:trHeight w:val="303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лимпийский урок» в МБДОУ «Детский сад № 50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2.2014</w:t>
            </w:r>
          </w:p>
        </w:tc>
      </w:tr>
      <w:tr>
        <w:trPr>
          <w:trHeight w:val="366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екторное совещание с руководителями представительных органов Камчатского края на тему: «О работе муниципальных органов власти по оптимизации бюджетных расходов, сокращению нерезультативных расходов и увеличению собственных доходов за счет имеющихся резервов в свете бюджетного послания Президента Российской Федерации В.В. Путина «О бюджетной политике в 2014-2016 годах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2.2014</w:t>
            </w:r>
          </w:p>
        </w:tc>
      </w:tr>
      <w:tr>
        <w:trPr>
          <w:trHeight w:val="45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жественное собрание, посвященное подведению итогов 3 этапа регионального конкурса «Год учителя закончился, век учителя настал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2.2014</w:t>
            </w:r>
          </w:p>
        </w:tc>
      </w:tr>
      <w:tr>
        <w:trPr>
          <w:trHeight w:val="175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ие современной тренировочной базы Союза тхэквондо Камчатского кра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3.2014</w:t>
            </w:r>
          </w:p>
        </w:tc>
      </w:tr>
      <w:tr>
        <w:trPr>
          <w:trHeight w:val="31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аевой чемпионат по дзюдо в ФОК «Звездный» г. Петропавловска-Камчатского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3.2014</w:t>
            </w:r>
          </w:p>
        </w:tc>
      </w:tr>
      <w:tr>
        <w:trPr>
          <w:trHeight w:val="742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ное заседание постоянного комитета по социальной политике на базе Камчатского специализированного дома ветеранов по вопросу: «Меры социальной поддержки отдельных категорий граждан в Камчатском крае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3.2014</w:t>
            </w:r>
          </w:p>
        </w:tc>
      </w:tr>
      <w:tr>
        <w:trPr>
          <w:trHeight w:val="471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Елизовского муниципального района по дзюдо среди детей 2000-2003 года рождения и моложе на призы депутатов (ФОК «Радужный» г.Елизово)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3.2014</w:t>
            </w:r>
          </w:p>
        </w:tc>
      </w:tr>
      <w:tr>
        <w:trPr>
          <w:trHeight w:val="471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дение итогов конкурса на лучшую общественную приемную депутата Законодательного Собрания Камчатского края по итогам 2013 год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4.2014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ведение итогов конкурса «Лучший представительный орган муниципального образования в Камчатском крае»  по четырем номинациям по итогам 2013 года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4.2014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слушания по рассмотрению проекта закона Камчатского края «Об исполнении краевого  бюджета за 2013 год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5.2014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ое заседание постоянного комитета по социальной политике на базе Центра спортивной медицины на базе ГБУЗ «Камчатский краевой кардиологический диспансер» по вопросу «Проблемы спортивной медицины в Камчатском крае, пути их решения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.2014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тельственный час» на тему: "О состоянии жилищно-коммунального хозяйства в Камчатском крае и мерах по его совершенствованию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5.2014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е рейды членов комитета по природопользованию совместно с представителями Министерства природных ресурсов и экологии Камчатского края, Государственной инспекции государственного экологического надзора Камчатского края Камчатского края по Авачинской бухте, в п. Нагорный, в Усть-Большерецкий район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5.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6.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6.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6.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.07.2014 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ая сессия Молодежного парламента при Законодательном Собрании Камчатского кра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овместно с Правительством Камчатского края проведения круглого стола Комитета ГосДумы РФ по федеративному устройству и вопросам местного самоуправления на тему «Особенности организации и осуществления местного самоуправления в отдаленных и труднодоступных местностях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7.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председателя Молодежного парламента  Камчатского края в первом Международном молодежном слете «Таврида» под эгидой Общероссийского общественного движения «Народный фронт «За Россию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08-20.08.2014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делегации Молодежного парламента Камчатского края в форуме «Я – доброволец Крыма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-30.08.2014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овместно с Правительством Камчатского края рабочего совещания Председателя Совета Федерации Федерального Собрания РФ В.И. Матвиенко с депутатами Законодательного Собрания, членами Правительства Камчатского края, представителями общественности и бизнеса по вопросам социально-экономического развития Камчатского кра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.2014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одготовке и проведении фестиваля национальных культур «Содружество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9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вместно проведенная во 2 избирательном округе с администрацией Петропавловск-Камчатского городского округа сельскохозяйственная ярмарк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одведение итогов конкурса «Цветущий округ-20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9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ездное заседание постоянного комитета по социальной политике на базе КГАУ СЗ «Камчатский центр социальной помощи семье и детям» в связи с открытием нового отделения по адресу: пр. 50 лет Октября, 23/3 для работы  с детьми-инвалидами по вопросам: о мерах социальной поддержки семей в Камчатском крае; о ходе исполнения федерального законодательства в сфере реализации жилищных прав 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9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одготовке и проведении праздника Камчатского края Алхалалала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9.</w:t>
            </w:r>
          </w:p>
        </w:tc>
      </w:tr>
      <w:tr>
        <w:trPr>
          <w:trHeight w:val="497" w:hRule="atLeast"/>
        </w:trPr>
        <w:tc>
          <w:tcPr>
            <w:tcW w:w="826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ый с Камчатским региональным отделением «Красный крест» и региональной общественной организацией «Ассоциация коренных малочисленных народов Севера  Камчатского края» социальный проект по организации бесплатных гостиничных услуг для жителей отдаленных районов Камчатского края, направляемых на консультацию, обследование, лечение и родовспоможение в учреждения здравоохранения краевого центра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отчетного периода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963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3"/>
                <w:szCs w:val="23"/>
              </w:rPr>
              <w:t>Правовое обеспечение деятельности Законодательного Собрания Камчатского края</w:t>
            </w:r>
          </w:p>
        </w:tc>
      </w:tr>
      <w:tr>
        <w:trPr>
          <w:trHeight w:val="1808" w:hRule="atLeast"/>
        </w:trPr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лено заключений по итогам правовых экспертиз, в том числе на поступившие в Законодательное Собрани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онодательные инициативы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ключения Управления Минюста России по Камчатскому краю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едставления  прокурора Камчатского кр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отесты прокурора Камчатского кра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ложения прокуратуры Камчатского кр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8834" w:type="dxa"/>
            <w:gridSpan w:val="1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законодательных инициатив на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- законопроекты с самостоятельным предметом регулирования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/из них на таблицы поправок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- на законопроекты о внесении изменений/из них на таблицы поправок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 законодательные инициативы Законодательного Собрания в ГосДуму ФС РФ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 проекты федеральных зак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на иные нормативные правовые акты/ из них на таблицы поправ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/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/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/3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зрезе субъектов права законодательной инициативы: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ы Губернатора Камчатского кр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ы депутатов Законодательного Собрани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ы иных субъектов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лено служебных записок по итогам мониторинга федерального законодательства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лено заключений на: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ответствие  региональных законов  федеральному законодательству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оекты договоров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екты распоряжений председателя Законодательного Собрани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екты положений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акеты документов по государственным закупкам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625" w:hRule="atLeast"/>
        </w:trPr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заключений Управления Министерства юстиции России по Камчатскому краю на проекты законов Камчатского края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обращений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изировано распоряжений председателя Законодательного Собрани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</w:tr>
      <w:tr>
        <w:trPr/>
        <w:tc>
          <w:tcPr>
            <w:tcW w:w="1039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заимодействие с депутатским корпусом и структурными подразделениями аппарат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форме: 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консультаций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оказания помощи по подготовке проектов законов и иных НПА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i/>
                <w:color w:val="000000"/>
                <w:sz w:val="22"/>
                <w:szCs w:val="22"/>
              </w:rPr>
              <w:t>проектов законов Камчатского кра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i/>
                <w:color w:val="000000"/>
                <w:sz w:val="22"/>
                <w:szCs w:val="22"/>
              </w:rPr>
              <w:t>проектов постановлений ЗСКк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ринято участие в заседаниях сессий, комитетов и комиссий, совместных рабочих группах по подготовке и (или) доработке законопроектов и иных НПА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дифицировано законов Камчатского кр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дифицировано иных нормативных правовых актов Камчатского кр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14" w:hRule="atLeast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963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формационно-аналитическое обеспечение деятельност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онодательного Собрания Камчатского края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дготовлено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- справок по итогам практики применения законов Камчатского края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 справочного, информационно-аналитического материала, в том числе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для участия в заседаниях Совета законодателей, Президиума Совета законодателей Федерального Собрания РФ, Парламентской Ассоциации «Дальний Восток и Забайкалье»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информационных материалов по запросам законодательных органов субъектов РФ о результатах мониторинга правоприменения законов Камчатского кр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аналитических таблиц по итогам сессий Законодательного Собрани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отчетов о работе Законодательного Собрани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текстов выступлений на мероприятиях регионального и межрегионального значени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обеспечено проведение заседаний комиссии Законодательного Собрания по противодействию коррупции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ринято участие в заседаниях Президиума, сессиях, комитетов, рабочих групп, совещаниях, семинарах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Отправлено исходящих документов, из них: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просов участникам мониторинга правоприменения регионального законодательства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Взаимодействие с депутатским корпусом и структурными подразделениями аппарата </w:t>
            </w:r>
            <w:r>
              <w:rPr>
                <w:color w:val="000000"/>
              </w:rPr>
              <w:t>в форме: консультаций,  подготовки справочно-информационного материала, проектов обращений, проектов НПА по итогам мониторинга практики применения регионального законодательства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</w:rPr>
              <w:t>12.</w:t>
            </w:r>
          </w:p>
        </w:tc>
        <w:tc>
          <w:tcPr>
            <w:tcW w:w="963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3"/>
                <w:szCs w:val="23"/>
              </w:rPr>
              <w:t>Работа  по координации деятельности депутатских фракций, взаимодействию с органами местного самоуправления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роведено заседаний фракции, всего/общее количество рассмотренных вопросов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/233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 по фракциям: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ЕДИНАЯ РОССИЯ»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ДПР</w:t>
            </w:r>
          </w:p>
        </w:tc>
        <w:tc>
          <w:tcPr>
            <w:tcW w:w="31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РФ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праведливая Россия»</w:t>
            </w:r>
          </w:p>
        </w:tc>
      </w:tr>
      <w:tr>
        <w:trPr/>
        <w:tc>
          <w:tcPr>
            <w:tcW w:w="2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/233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1039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лено протоколов заседаний фракций, всего, в том числе:</w:t>
            </w:r>
          </w:p>
        </w:tc>
      </w:tr>
      <w:tr>
        <w:trPr/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ЕДИНАЯ РОССИЯ»</w:t>
            </w:r>
          </w:p>
        </w:tc>
        <w:tc>
          <w:tcPr>
            <w:tcW w:w="2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ДПР</w:t>
            </w:r>
          </w:p>
        </w:tc>
        <w:tc>
          <w:tcPr>
            <w:tcW w:w="22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РФ</w:t>
            </w:r>
          </w:p>
        </w:tc>
        <w:tc>
          <w:tcPr>
            <w:tcW w:w="29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праведливая Россия»</w:t>
            </w:r>
          </w:p>
        </w:tc>
      </w:tr>
      <w:tr>
        <w:trPr/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6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9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1039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депутатов в работе фракций политических партий в муниципальных образованиях</w:t>
            </w:r>
          </w:p>
        </w:tc>
      </w:tr>
      <w:tr>
        <w:trPr/>
        <w:tc>
          <w:tcPr>
            <w:tcW w:w="2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ЕДИНАЯ РОССИЯ»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ДПР</w:t>
            </w:r>
          </w:p>
        </w:tc>
        <w:tc>
          <w:tcPr>
            <w:tcW w:w="31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ПРФ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праведливая Россия»</w:t>
            </w:r>
          </w:p>
        </w:tc>
      </w:tr>
      <w:tr>
        <w:trPr/>
        <w:tc>
          <w:tcPr>
            <w:tcW w:w="24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лено информационных бюллетеней, методических сборников: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лено докладов, информаций, материалов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о консультаций  представительным органам местного самоуправления муниципальных образований в Камчатском крае по вопросам создания и организации деятельности депутатских фракций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лено проведение селекторных совещаний с руководителями представительных органов местного самоуправления Камчатского кр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</w:rPr>
              <w:t>13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Работа кадровой службы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лено для вручения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Почетных грамот Законодательного Собрания Камчатского кра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Благодарственных писем Законодательного Собрания Камчатского кра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- Благодарностей председателя Законодательного Собрания Камчатского края   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лено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роектов распоряжений Законодательного Собрания Камчатского кр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оектов служебных контрактов с государственными гражданскими служащими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оектов договоров на оказание услуг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едений о кадровом составе в отчет по труду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ектов ответов на письма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проведение конкурсов на замещение вакантных должностей государственной гражданской служб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о помощников депутатов на общественных началах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</w:t>
            </w:r>
          </w:p>
        </w:tc>
        <w:tc>
          <w:tcPr>
            <w:tcW w:w="6760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ыполнено командировок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                                                                                        </w:t>
            </w:r>
            <w:r>
              <w:rPr>
                <w:color w:val="000000"/>
              </w:rPr>
              <w:t>всего: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За предел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мчатского кр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 район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мчатского края</w:t>
            </w:r>
          </w:p>
        </w:tc>
      </w:tr>
      <w:tr>
        <w:trPr>
          <w:trHeight w:val="194" w:hRule="atLeast"/>
        </w:trPr>
        <w:tc>
          <w:tcPr>
            <w:tcW w:w="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0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751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ем Законодательного Собрания Камчатского края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51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вым заместителем председателя Законодательного Собрания Камчатского края (Бойцовым Л.Н.)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1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ем председателя Законодательного Собрания Камчатского края (Макловым К.Г.)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1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ами комитета по природопользованию, аграрной политике и экологической безопасности, всег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из них заместителем председателя Законодательного Собрания Камчатского края – председателем комитета (Гранатовым Р.Г.)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/>
        <w:tc>
          <w:tcPr>
            <w:tcW w:w="751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ами комитета по вопросам государственного строительства, местного самоуправления и гармонизации межнациональных отношений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51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путатами комитета по </w:t>
            </w:r>
            <w:r>
              <w:rPr>
                <w:iCs/>
                <w:color w:val="000000"/>
              </w:rPr>
              <w:t>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1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путатами комитета по социальной политике 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1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ом по избирательному округу № 3 – Пучковским М.Л.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1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ом по избирательному округу № 1 – Голубевым С.Н.</w:t>
            </w:r>
          </w:p>
        </w:tc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963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вещение деятельности Законодательного Собрания Камчат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и взаимодействие со средствами массовой информации 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о средствами массовой информации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1372" w:hanging="357"/>
              <w:rPr/>
            </w:pPr>
            <w:r>
              <w:rPr>
                <w:b/>
                <w:color w:val="000000"/>
              </w:rPr>
              <w:t xml:space="preserve">Подготовлено материалов о деятельности депутатского корпуса Законодательного Собрания: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6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 пресс-релизов о работе Законодательного Собрани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</w:tr>
      <w:tr>
        <w:trPr>
          <w:trHeight w:val="364" w:hRule="atLeast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0" w:hanging="720"/>
              <w:rPr/>
            </w:pPr>
            <w:r>
              <w:rPr>
                <w:color w:val="000000"/>
              </w:rPr>
              <w:t>1.1.2 информационных видео (радио) материалов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2" w:leader="none"/>
              </w:tabs>
              <w:rPr>
                <w:color w:val="000000"/>
              </w:rPr>
            </w:pPr>
            <w:r>
              <w:rPr>
                <w:color w:val="000000"/>
              </w:rPr>
              <w:t>1.1.3 фоторепортажей</w:t>
              <w:tab/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.1.4 документальных фильмов, посвященных деятельности Законодательного Собрания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2387" w:hanging="13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змещено в СМИ материалов о деятельности Законодательного Собрания, из них: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1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 публикаций в печатных СМИ (газетах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 публикаций в интернет-изданиях (информационные агенства, интернет версии периодической печатной продукции, а также радиостанций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3. в эфире телевизионных сюжетов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 в эфире радиоматериалов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02" w:hanging="0"/>
              <w:rPr>
                <w:color w:val="000000"/>
              </w:rPr>
            </w:pPr>
            <w:r>
              <w:rPr>
                <w:color w:val="000000"/>
              </w:rPr>
              <w:t xml:space="preserve">1.2.5 обеспечено для выхода в эфир тематических программ с участием депутатов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2" w:hanging="357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Информационный мониторинг освещения деятельности Законодательного Собрания в СМ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а также деятельности госструктур, бизнес-сообщества, политических партий, общественных организаций, материалов, имеющих критическую направленность в освещении общественно-политических процессов в Камчатском крае) </w:t>
            </w:r>
            <w:r>
              <w:rPr>
                <w:b/>
                <w:color w:val="000000"/>
                <w:sz w:val="20"/>
                <w:szCs w:val="20"/>
              </w:rPr>
              <w:t>с целью подготовки обзоров для руководства Законодательного Собрания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2" w:hanging="35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, связанная с обеспечением представительской деятельности руководства и депутатов Законодательного Собрания: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8</w:t>
            </w:r>
          </w:p>
        </w:tc>
      </w:tr>
      <w:tr>
        <w:trPr>
          <w:trHeight w:val="120" w:hRule="atLeast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1 подготовлено текстов выступлений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</w:rPr>
              <w:t>подготовлено текстов приветственных адресов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</w:rPr>
              <w:t>подготовлено поздравительных бланков приветственных адресов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</w:rPr>
              <w:t>подготовлено тестов поздравительных открыток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color w:val="000000"/>
              </w:rPr>
              <w:t>подготовлено поздравительных бланков открыток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й объем входящей корреспонденции, поступившей в канцелярию Законодательного Собрания, </w:t>
            </w:r>
            <w:r>
              <w:rPr>
                <w:bCs/>
                <w:color w:val="000000"/>
              </w:rPr>
              <w:t>из них: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59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- проекты федеральных законов </w:t>
            </w:r>
            <w:r>
              <w:rPr>
                <w:color w:val="000000"/>
                <w:sz w:val="22"/>
                <w:szCs w:val="22"/>
              </w:rPr>
              <w:t>(отдельная регистрация)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щения субъектов Российской Федерации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онодательные инициативы субъектов Российской Федерации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исьма и иная корреспонденци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1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- постановления и распоряжения Губернатора Камчатского края 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883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постановления и распоряжения Правительства Камчатского края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Общий объем исходящей корреспонденции,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равлено телеграмм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принятых законов Камчатского края по итогам девяти месяцев 201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зрезе субъектов права законодательной инициатив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85"/>
        <w:gridCol w:w="1226"/>
        <w:gridCol w:w="2006"/>
        <w:gridCol w:w="2275"/>
        <w:gridCol w:w="1474"/>
      </w:tblGrid>
      <w:tr>
        <w:trPr>
          <w:trHeight w:val="113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пра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конодательной инициатив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рено планом законопроектной работы (64 законопроект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зак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ан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 зако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 пла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чатского кр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путат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онодательного Собр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чатского кр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постоянного комитета по вопросам государственного строительства, местного самоуправления и гармонизации межнациональных отношений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остоянного комитета по социальн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9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остоянного комитета по экономике, собственности, бюджету, налоговой политике и предпринимательской деятель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остоянного комитета по природопользованию, аграрной политике и экологической безопас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Раенко В.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II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чатского кр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V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лномоченный по правам человека в Камчатском кра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ая комиссия Камчатского кр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сего </w:t>
            </w:r>
            <w:r>
              <w:rPr>
                <w:b/>
                <w:sz w:val="20"/>
                <w:szCs w:val="20"/>
              </w:rPr>
              <w:t>принято закон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подписано Губернатором)</w:t>
            </w:r>
            <w:r>
              <w:rPr>
                <w:b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40" w:after="0"/>
      <w:outlineLvl w:val="1"/>
    </w:pPr>
    <w:rPr>
      <w:b/>
      <w:bCs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Arial Unicode MS" w:cs="Times New Roman"/>
      <w:sz w:val="28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18"/>
      <w:lang w:val="ru-RU" w:bidi="ar-SA"/>
    </w:rPr>
  </w:style>
  <w:style w:type="character" w:styleId="Rvts690071">
    <w:name w:val="rvts690071"/>
    <w:basedOn w:val="Style8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Postbody1">
    <w:name w:val="postbody1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color w:val="000000"/>
      <w:sz w:val="27"/>
      <w:szCs w:val="27"/>
    </w:rPr>
  </w:style>
  <w:style w:type="character" w:styleId="Briefdescription">
    <w:name w:val="briefdescription"/>
    <w:basedOn w:val="Style8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59" w:before="40" w:after="0"/>
    </w:pPr>
    <w:rPr>
      <w:b/>
      <w:bCs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pacing w:before="700" w:after="0"/>
      <w:ind w:left="1760" w:right="2000" w:hanging="0"/>
      <w:jc w:val="center"/>
    </w:pPr>
    <w:rPr>
      <w:rFonts w:ascii="Courier New" w:hAnsi="Courier New" w:cs="Courier New"/>
      <w:b/>
      <w:szCs w:val="20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widowControl w:val="false"/>
      <w:spacing w:before="108" w:after="108"/>
      <w:jc w:val="center"/>
    </w:pPr>
    <w:rPr>
      <w:rFonts w:ascii="Arial" w:hAnsi="Arial" w:cs="Arial"/>
      <w:b/>
      <w:color w:val="000080"/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before="389" w:after="0"/>
      <w:ind w:left="567" w:right="10" w:hanging="0"/>
      <w:jc w:val="both"/>
    </w:pPr>
    <w:rPr>
      <w:spacing w:val="9"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tsj">
    <w:name w:val="otsj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MS Mincho;ＭＳ 明朝"/>
    </w:rPr>
  </w:style>
  <w:style w:type="paragraph" w:styleId="Style33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>
      <w:rFonts w:ascii="Arial" w:hAnsi="Arial" w:cs="Arial"/>
      <w:color w:val="00000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23:46:00Z</dcterms:created>
  <dc:creator>Sichevskaya1</dc:creator>
  <dc:description/>
  <cp:keywords/>
  <dc:language>en-US</dc:language>
  <cp:lastModifiedBy>Сичевская Наталья Владимировна</cp:lastModifiedBy>
  <cp:lastPrinted>2014-10-17T10:30:00Z</cp:lastPrinted>
  <dcterms:modified xsi:type="dcterms:W3CDTF">2014-10-21T23:46:00Z</dcterms:modified>
  <cp:revision>2</cp:revision>
  <dc:subject/>
  <dc:title>Статистические данные о работе Законодательного Собрания Камчатского края в период с января по март 2013 года</dc:title>
</cp:coreProperties>
</file>