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</w:t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Камчатского края на март 2017 года</w:t>
      </w:r>
    </w:p>
    <w:p>
      <w:pPr>
        <w:pStyle w:val="Normal"/>
        <w:ind w:right="-3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2"/>
        </w:numPr>
        <w:jc w:val="center"/>
        <w:rPr>
          <w:b/>
          <w:b/>
          <w:caps/>
          <w:u w:val="single"/>
        </w:rPr>
      </w:pPr>
      <w:r>
        <w:rPr>
          <w:b/>
          <w:u w:val="single"/>
        </w:rPr>
        <w:t>Праздники, памятные даты России и Камчатского края</w:t>
      </w:r>
    </w:p>
    <w:p>
      <w:pPr>
        <w:pStyle w:val="Normal"/>
        <w:ind w:left="7372" w:hanging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0438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Оленевода (официальный праздник Камчатского края)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й женский день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архивов – профессиональный праздник работников российских архив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органов наркоконтроля РФ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ов уголовно-исполнительной системы Минюста России</w:t>
            </w:r>
          </w:p>
        </w:tc>
      </w:tr>
      <w:tr>
        <w:trPr/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 мар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работников торговли, бытового обслуживания населения и жилищно-коммунального хозяйства 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моряка-подводника России. День создания подводных сил Российского флота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ов гидрометеорологической службы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культуры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день театра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внутренних войск МВД Российской Федерации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специалиста юридической службы в Вооруженных Силах РФ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 марта</w:t>
            </w:r>
          </w:p>
        </w:tc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вулканолога в России</w:t>
            </w:r>
          </w:p>
        </w:tc>
      </w:tr>
    </w:tbl>
    <w:p>
      <w:pPr>
        <w:pStyle w:val="Normal"/>
        <w:tabs>
          <w:tab w:val="clear" w:pos="708"/>
          <w:tab w:val="left" w:pos="1271" w:leader="none"/>
          <w:tab w:val="left" w:pos="10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  <w:caps/>
          <w:u w:val="single"/>
          <w:lang w:val="en-US"/>
        </w:rPr>
        <w:t>II</w:t>
      </w:r>
      <w:r>
        <w:rPr>
          <w:b/>
          <w:caps/>
          <w:u w:val="single"/>
        </w:rPr>
        <w:t>. мероприятия Законодательного Собрания Камчатского края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"/>
        <w:gridCol w:w="1471"/>
        <w:gridCol w:w="6619"/>
        <w:gridCol w:w="52"/>
        <w:gridCol w:w="2631"/>
        <w:gridCol w:w="67"/>
        <w:gridCol w:w="501"/>
        <w:gridCol w:w="2345"/>
      </w:tblGrid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 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шой зал Правительства </w:t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Законодательного Собрания Камчат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одате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Камчатского края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между сессиями Законодательного Собрания не менее одного раза в две недели</w:t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седание Президиума Законодате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Камчатского кра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идиу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глашенные 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Малый зал</w:t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седание постоянного комитета Законодательного Собрания Камчатского кр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юджетной, налоговой, экономической политике, вопросам собственности и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приглашенные</w:t>
            </w:r>
          </w:p>
        </w:tc>
      </w:tr>
      <w:tr>
        <w:trPr>
          <w:trHeight w:val="1163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  <w:t>Малый 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приглашенные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  <w:p>
            <w:pPr>
              <w:pStyle w:val="Normal"/>
              <w:jc w:val="center"/>
              <w:rPr/>
            </w:pPr>
            <w:r>
              <w:rPr/>
              <w:t>выездное заседание</w:t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комитета по природопользованию, аграрной политике и экологической      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тета, приглашенные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  <w:p>
            <w:pPr>
              <w:pStyle w:val="Normal"/>
              <w:jc w:val="center"/>
              <w:rPr/>
            </w:pPr>
            <w:r>
              <w:rPr/>
              <w:t>Малый зал</w:t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комитета по строительству, транспорту, энергетике и вопросам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тета, приглашенные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Малый 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комитета по социальной полити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60" w:hanging="0"/>
              <w:rPr>
                <w:sz w:val="22"/>
                <w:szCs w:val="22"/>
                <w:u w:val="single"/>
              </w:rPr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Работа над проектами законов, постановлений Законодательного Собрания Камчат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7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онопроекта, проекта постановления Законодательного Собрания Камчатского кра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пра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ой инициативы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>
          <w:trHeight w:val="502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проектом закона Камчатского края "О порядке рассмотрения Законодательным Собранием Камчатского края проектов государственных программ Камчатского края и проектов внесения изменений в государственные программы Камчатского края"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ов А.С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.Ф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зменений в Положение о комитете ЗСКК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ов А.С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.Ф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местная работа с органами исполнительной власти Камчатского края по проекту закона Камчатского края "О родных языках коренных малочисленных народов Севера, Сибири и Дальнего Востока Российской Федерации, проживающих на территории Камчатского края"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ов А.С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.Ф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социальной политик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закона Камчатского края "О внесении изменений в Закон Камчатского края "О мерах социальной поддержки спортсменов, их тренеров, а также спортсменов-ведущих"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комитета, советники аппарат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 вопросам ведения комитета Законодательного Собрания Камчатского кра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бюджетной, налоговой, экономической политике, вопросам собственности и предпринимательств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ект закона Камчатского края "О внесении изменений в Закон Камчатского края "О краевом бюджете на 2017 год и на плановый период 2018 и 2019 годов"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80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строительству, транспорту, энергетике и вопросам жилищно-коммунального хозяйства</w:t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а над проектом закона Камчатского края "О внесении изменения в статью 6 Закона Камчатского края "О гарантиях и компенсациях для лиц, проживающих в Камчатском крае и работающих в государственных органах Камчатского кра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ев Б.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вопросам постоянного комитета по природопользованию, аграрной политике и экологической безопасност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зработке Правил о порядке осуществления любительского и спортивного рыболовства пользователями водных биологических ресурсов Камчатского кра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натов Р.Г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лков К.С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86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>. Взаимодействие: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с исполнительными органами государственной власти Камчатского края, научными и общественными организациями: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заседаниях Правительства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ов А.С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заседаниях рабочих групп в соответствии с решением Президиума Законодательного Собрания Камчатского края от 25.10.2016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входящие в состав комитет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 xml:space="preserve">по вопросам ведения комитета Законодательного Собрания Камчатского кра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</w:rPr>
              <w:t>по бюджетной, налоговой, экономической политике, вопросам собственности и предпринима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заседании Правительства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Правления территориального фонда обязательного медицинского страховани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Межведомственной группе по мониторингу развития ситуации в социально-экономической сфере и реализации Плана первоочередных мероприятий по обеспечению устойчивого развития экономики и социальной стабильности в Камчатском крае в 2015 году и на 2016-2017 год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Комиссии по обеспечению устойчивого развития экономики и социальной стабильности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заседании рабочей группы по организации межведомственного и  межуровневого взаимодействия, направленного на увеличение налоговой базы по имущественным налогам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заседании Бюджетной комисси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Комиссии по вопросам пенсионного обеспечения лиц, замещавших государственные должности Камчатского края и должности государственной гражданской службы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комиссии по государственным премиям и стипендиям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инвестиционного сов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отраслевой группы инвестиционного совета по развитию туристического комплекс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группы по выработке предложений по утверждению комплекса мер, направленных на оптимизацию бюджетных расходов на содержание органов местного с/у муниципальных образований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группы -  состав межведомственной комиссии по реализации мероприятий, направленных на пополнение доходной части бюджета Петропавловск-Камчатского городского округ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ции с представительными органами муниципальных образований по вопросам бюджетного и налогового законодательства, вопросам исполнения краевого бюджета, предпринимательства, собственности на территории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, советники аппарата комитет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краевой ОО "Деловая Россия", представителями общественных объединений высших и средних заведений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ян Р.Ф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В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социальной политик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те по делам инвалидов при Губернаторе Камчат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чей группе по рассмотрению материалов на награждение общественной наградой – медалью «За любовь и верность» в Камчатском кра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предоставлению социальных выплат лицам, замещающим государственные должности Камчатского края, должности государственной гражданской службы Камчатского края, и членов их сем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вопросам пенсионного обеспечения лиц, замещающих государственные должности Камчатского края и должности государственной гражданской службы Камчат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вление территориального фонда обязательного медицинского страхования Камчат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присвоению почетного звании «Материнская слава Камчатк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С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Министерства образования и науки Камчатского края по рассмотрению документов, поступивших для включения граждан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делам несовершеннолетних и защите их прав при Правительстве Камчат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гии Министерства образования и науки Камчат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работе экспертной рабочей группы для рассмотрения и оценки заявок участников регионального этапа всероссийского конкурса «Российская организация высокой социальной эффектив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и по присвоению звания «Ветеран труда» в Камчатском кра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С.А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аботе Камчатского организационного комитета по подготовке и проведению мероприятий, посвященных дням воинской славы России, праздничным, памятным и иным значимым датам России и Камчат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и Комиссии по определению списка получателей социальной выплаты для оплаты первоначального взноса по ипотечному жилищному кредиту (займу) на приобретение жилого помещения в Камчатском крае при Министерстве образования и науки Камчат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43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ab/>
              <w:t>4.</w:t>
              <w:tab/>
              <w:t>1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о развитию туризма в Камчатском кра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чей группе по подготовке предложений Губернатору Камчатского края о совершенствовании наградной политики и наградной системы Камчат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1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экспертной комиссии при Правительстве Камчатского края по оценке предложений об определении мест, в которых не допускается или ограничивается нахождение дете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чей группе по вопросу обеспечения требований ФГОС в части обеспечения обучения в одну смену в МОУ СОШ г. Петропавловска-Камчатск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Т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роведе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на тему: «О мерах поддержки социально-ориентированных некоммерческих организаций – исполнителей общественно полезных услуг. Совершенствование механизма регулирования их деятель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С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о спортивными общественными Федерациями Камчатского края, с Камчатской краевой организацией профсоюза работников здравоохранения, с Молодежным Парламентом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С.А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 вопросам постоянного комитета по природопользованию, аграрной политике и экологической безопас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оординационного совета Министерства сельского хозяйства, пищевой и перерабатывающей промышленности Камчат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 М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аботе Комиссии по регулированию добыче (вылова) анадромных видов рыб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ов Р.Г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оординационного совета по охране окружающей среды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.А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ФГУП "КамчатНИРО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ов Р.Г.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К.С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ГНУ "КаматНИИСХ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 М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 вопросам ведения постоянного комитета по строительству, транспорту, энергетике и вопросам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астие в заседаниях Правительства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ев Б.Н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ведение селекторного совещания с представительными органами местного самоуправления на тему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"Организация проведения капитального ремонта на территории Камчатского края (проблемы, актуальные вопросы, пробелы в федеральном законодательстве)"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ев Б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рта 15.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составе: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ежведомственной комиссии Правительства Камчатского края по защите прав и законных интересов граждан – участников долевого строительства многоквартирных домов на территории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Комиссии по предоставлению социальных выплат лицам, замещающим государственные должности Камчатского края, должности государственной гражданской служб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Экспертной группы по оценке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Комиссии по вопросам пенсионного обеспечения лиц, замещавших государственные должности Камчатского края и должности государственной гражданской служб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Комиссии по обеспечению устойчивого развития экономики и социальной стабильности в Камчатском крае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8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Межведомственной комиссии по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9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Комиссии по присвоению почетного звания "Материнская слава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ков А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0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ссии по присвоению звания "Знатный оленевод Камчатского края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Рабочей группе по рассмотрению отдельных вопросов, связанных с безвозмездным предоставлением земельных участков площадью до 1 га гражданам Российской Федерации на территории Камчатского края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бщественного консультативного совета по реализации подпрограммы 3 "Оказание содействия добровольному переселению в Камчатский край соотечественников, проживающих за рубежом, на 2014-2017 годы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Инвестиционного совет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Комиссии по вопросам помилования на территории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траслевой группы Инвестиционного совета в Камчатском крае "Большая и Малая энергетика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Н. Чуе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Инвестиционного совета в Камчатском крае по развитию промышленност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ков А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траслевой группы Инвестиционного совета в Камчатском крае по развитию транспортной инфраструктуры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ков А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8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траслевой группы Инвестиционного совета в Камчатском крае по развитию строительного комплекс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ков А.Ю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9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Рабочей группы по выработке предложений Губернатору Камчатского края по утверждению комплекса мер, направленных на оптимизацию бюджетных расходов на содержание органов местного самоуправления муниципальных образований в Камчатском крае, в том числе уточнения правовых, организационных и финансово-экономических аспектов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рносенко А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0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траслевой группы Инвестиционного совета в Камчатском крае по развитию коммунального комплекса и созданию благоприятных условий для привлечения частных инвестиций в сферу жилищно-коммунального хозяйств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рносенко А.В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в течение месяц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eastAsia="en-US"/>
              </w:rPr>
              <w:t>4.21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заимодействие в части мониторинга исполнения инвестиционных мероприятий 2016 - 2017 годов на территории Камчатского кра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атель комитета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и председателя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ники комите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ечение месяца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-  с органами местного самоуправл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b/>
              </w:rPr>
              <w:t>Сессии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 xml:space="preserve">Вилючинский городской округ, Быстринский муниципальный район, Мильковский муниципальный район,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03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Тигильский муниципальнв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4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Городской округ "поселок палана", Алеутский 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5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Елизовский муниципальный район,Усть-Большерец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6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сть-Камчат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1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лютор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-22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нж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-24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Караг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.03.2017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b/>
              </w:rPr>
              <w:t>Комитеты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Быстр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03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Тигиль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/>
              <w:t>14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Алеутский муниципальный район, Усть-Большерец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/>
              <w:t>15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Елизов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/>
              <w:t>16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лютор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0-22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нж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0-24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Усть-Камчат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/>
              <w:t>21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Караг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9.03.2017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убличные слуша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етропавловск-Камчатский городской округ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09.03.2017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Соболевский муниципальный район, Усть-Камчатский муниципальный район, Карагинский муниципальный район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4.03.2017</w:t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ониторинг законов Камчатского края, государственных программ, инвестиционных мероприятий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30.05.2014 № 437 «О социальной защите инвалидов в Камчатском крае»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социальной политике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01.07.2014 № 469 «Об отдельных вопросах социального обслуживания граждан в Камчатском крае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по информационно-аналитическому, документационн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01.07.2014 № 472 «О закреплении отдельных вопросов местного значения городских поселений за сельскими поселениями в Камчатском крае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по информационно-аналитическому, документационн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24.10.2007 № 650 "О бюджетном процессе в Камчатском крае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04.07.2008 № 89 "Об избирательных комиссиях муниципальных образований в Камчатском крае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28.04.2008 № 35 "Об Избирательной комиссии Камчатского края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Камчатского края от 26.04.2010 № 416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амчатском крае"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ое управление по правовому обеспечению деятельности Законодательного Собрания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</w:t>
            </w:r>
          </w:p>
        </w:tc>
      </w:tr>
    </w:tbl>
    <w:p>
      <w:pPr>
        <w:pStyle w:val="Normal"/>
        <w:autoSpaceDE w:val="false"/>
        <w:ind w:left="1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8" w:gutter="0" w:header="709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59:00Z</dcterms:created>
  <dc:creator>girya</dc:creator>
  <dc:description/>
  <cp:keywords/>
  <dc:language>en-US</dc:language>
  <cp:lastModifiedBy>Бессонова Виктория Ивановна</cp:lastModifiedBy>
  <cp:lastPrinted>2017-03-09T10:43:00Z</cp:lastPrinted>
  <dcterms:modified xsi:type="dcterms:W3CDTF">2017-03-09T00:59:00Z</dcterms:modified>
  <cp:revision>2</cp:revision>
  <dc:subject/>
  <dc:title>УТВЕРЖДЕН</dc:title>
</cp:coreProperties>
</file>