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вестка</w:t>
      </w:r>
    </w:p>
    <w:p>
      <w:pPr>
        <w:pStyle w:val="Normal"/>
        <w:jc w:val="center"/>
        <w:rPr/>
      </w:pPr>
      <w:r>
        <w:rPr/>
        <w:t>1-й сессии Законодательного Собрания Камчатского края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/>
      </w:pPr>
      <w:r>
        <w:rPr/>
        <w:t>(13 октября 2021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1. О счетной комиссии 1-й сессии Законодательного Собрания Камчатского края, </w:t>
      </w:r>
      <w:r>
        <w:rPr>
          <w:b/>
        </w:rPr>
        <w:t>пост. 1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 О секретариате 1-й сессии Законодательного Собрания Камчатского края</w:t>
      </w:r>
      <w:r>
        <w:rPr>
          <w:b/>
        </w:rPr>
        <w:t>, пост. 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3. Об избрании председателя Законодательного Собрания Камчатского края, </w:t>
      </w:r>
      <w:r>
        <w:rPr>
          <w:b/>
        </w:rPr>
        <w:t>пост. 3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4. О структуре Законодательного Собрания Камчатского края,    </w:t>
      </w:r>
      <w:r>
        <w:rPr>
          <w:b/>
        </w:rPr>
        <w:t>пост. 4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5. О внесении изменений в приложение 1 к постановлению Законодательного Собрания Камчатского края от 24.10.2016 № 12 "О штатной численности Законодательного Собрания Камчатского края и структуре аппарата Законодательного Собрания Камчатского края", </w:t>
      </w:r>
      <w:r>
        <w:rPr>
          <w:b/>
        </w:rPr>
        <w:t>пост. 5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6. Об избрании первого заместителя председателя Законодательного Собрания Камчатского края и об условиях осуществления им депутатской деятельности, </w:t>
      </w:r>
      <w:r>
        <w:rPr>
          <w:b/>
        </w:rPr>
        <w:t xml:space="preserve">пост. 6 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7. Об избрании заместителя председателя Законодательного Собрания Камчатского края – председателя постоянного комитета Законодательного Собрания Камчатского края и об условиях осуществления им депутатской деятельности, </w:t>
      </w:r>
      <w:r>
        <w:rPr>
          <w:b/>
        </w:rPr>
        <w:t>пост. 7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8. О наделении полномочиями сенатора Российской Федерации – представителя от Законодательного Собрания Камчатского края, </w:t>
      </w:r>
      <w:r>
        <w:rPr>
          <w:b/>
        </w:rPr>
        <w:t>пост. 8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9. Об избрании председателей постоянных комитетов Законодательного Собрания Камчатского края и об условиях осуществления ими депутатской деятельности, </w:t>
      </w:r>
      <w:r>
        <w:rPr>
          <w:b/>
        </w:rPr>
        <w:t>пост. 9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0. Об избрании заместителей председателей постоянных комитетов Законодательного Собрания Камчатского края и об условиях осуществления ими депутатской деятельности, </w:t>
      </w:r>
      <w:r>
        <w:rPr>
          <w:b/>
        </w:rPr>
        <w:t>пост. 1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11. Об избрании председателя, заместителя председателя постоянной комиссии по регламенту и депутатской этике, об условиях осуществления ими депутатской деятельности и об утверждении состава постоянной комиссии по регламенту и депутатской этике, </w:t>
      </w:r>
      <w:r>
        <w:rPr>
          <w:b/>
        </w:rPr>
        <w:t>пост. 11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12. Об очередной сессии Законодательного Собрания Камчатского края, </w:t>
      </w:r>
      <w:r>
        <w:rPr>
          <w:b/>
        </w:rPr>
        <w:t>пост. 12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13. О прекращении досрочно депутатских полномочий в Законодательном Собрании Камчатского края В.А. Пономарева, </w:t>
      </w:r>
      <w:r>
        <w:rPr>
          <w:b/>
        </w:rPr>
        <w:t>пост.13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  <w:t xml:space="preserve"> 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23:10:00Z</dcterms:created>
  <dc:creator>berezin</dc:creator>
  <dc:description/>
  <cp:keywords/>
  <dc:language>en-US</dc:language>
  <cp:lastModifiedBy>Крюкова Людмила Сергеевна</cp:lastModifiedBy>
  <cp:lastPrinted>2021-10-06T08:57:00Z</cp:lastPrinted>
  <dcterms:modified xsi:type="dcterms:W3CDTF">2021-10-15T01:54:00Z</dcterms:modified>
  <cp:revision>7</cp:revision>
  <dc:subject/>
  <dc:title>О согласовании назначения представителя в Совете Федерации Федерального Собрания Российской Федерации от Правительства Камчатского края</dc:title>
</cp:coreProperties>
</file>