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ЗАКОНОДАТЕЛЬНОЕ СОБРАНИЕ КАМЧАТСКОГО КРА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18110</wp:posOffset>
                </wp:positionV>
                <wp:extent cx="27432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9.3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144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48"/>
        <w:gridCol w:w="1386"/>
      </w:tblGrid>
      <w:tr>
        <w:trPr/>
        <w:tc>
          <w:tcPr>
            <w:tcW w:w="2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17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15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</w:tblGrid>
      <w:tr>
        <w:trPr/>
        <w:tc>
          <w:tcPr>
            <w:tcW w:w="415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22" w:hanging="0"/>
              <w:rPr/>
            </w:pPr>
            <w:r>
              <w:rPr/>
              <w:t>6-я сессия Законодательного Собран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г. Петропавловск-Камчатский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6057900" cy="4061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39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лане законопроектной работы Законодательного Собрания Камчатского края на 2017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Законодательное Собрание Камчатского кр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ЯЕТ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1. Утвердить план законопроектной работы Законодательного Собрания Камчатского края на 2017 год согласно приложению к настоящему постановлению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 Контроль за исполнением настоящего постановления возложить на Копылова А.А., первого заместителя председателя Законодательного Собрания Камчатского кра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 Законодатель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брания Камчатского края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В.Ф. Раенк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19.8pt;mso-wrap-distance-left:9.05pt;mso-wrap-distance-right:9.05pt;mso-wrap-distance-top:0pt;mso-wrap-distance-bottom:0pt;margin-top:6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4395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лане законопроектной работы Законодательного Собрания Камчатского края на 2017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>Законодательное Собрание Камчатского кра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ТАНОВЛЯЕТ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1. Утвердить план законопроектной работы Законодательного Собрания Камчатского края на 2017 год согласно приложению к настоящему постановлению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. Контроль за исполнением настоящего постановления возложить на Копылова А.А., первого заместителя председателя Законодательного Собрания Камчатского кра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ь Законодательного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обрания Камчатского края</w:t>
                        <w:tab/>
                        <w:tab/>
                        <w:tab/>
                        <w:tab/>
                        <w:tab/>
                        <w:tab/>
                        <w:t xml:space="preserve">          В.Ф. Ра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left="360" w:hanging="0"/>
    </w:pPr>
    <w:rPr>
      <w:sz w:val="28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2:10:00Z</dcterms:created>
  <dc:creator>Березин Г.П.</dc:creator>
  <dc:description/>
  <cp:keywords/>
  <dc:language>en-US</dc:language>
  <cp:lastModifiedBy>Бессонова Виктория Ивановна</cp:lastModifiedBy>
  <cp:lastPrinted>2017-02-17T11:01:00Z</cp:lastPrinted>
  <dcterms:modified xsi:type="dcterms:W3CDTF">2017-02-16T23:01:00Z</dcterms:modified>
  <cp:revision>5</cp:revision>
  <dc:subject/>
  <dc:title>СОВЕТ НАРОДНЫХ ДЕПУТАТОВ КАМЧАТСКОЙ ОБЛАСТИ</dc:title>
</cp:coreProperties>
</file>